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nly time that I’ve ever been unfaithful was before I got married.  I don’t even know if this counts, but I think it does – in my mind it did.  I wasn’t actually married, but I think I had gotten engaged by that time, maybe. Anyway, we were living apart.  We were trying to maintain a long distance relationship and I remember thinking that I didn’t know if I could do that much longer.  It had been maybe two years that we had been apart.  I met this guy that my roommate brought to the house. I think she was having a party or something. Somehow I met this guy and I wound up sleeping with him.  I remember thinking, “Oh god.”  I felt so bad afterwards that I didn’t even want to see him ever, ever again. I didn’t see him again after that.  It was just the one time, but I got pregnant. I ended up having an abortion that time because I didn’t want to mess up the relationship I had with my fiancé.  I remember being just really devastated that I could do something like that, because I’m almost obsessive, actually, about being faithful to someone, and wanting people to be faithful to me. I never told my husband about it even later when we became man and wife, I never told him about that sit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1:00Z</dcterms:created>
  <dc:creator>Subject Account</dc:creator>
  <dc:description/>
  <cp:keywords/>
  <dc:language>en-US</dc:language>
  <cp:lastModifiedBy>Subject Account</cp:lastModifiedBy>
  <dcterms:modified xsi:type="dcterms:W3CDTF">2005-04-05T06:53:00Z</dcterms:modified>
  <cp:revision>1</cp:revision>
  <dc:subject/>
  <dc:title>Memory 5015</dc:title>
</cp:coreProperties>
</file>